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0/07/195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6898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499870" cy="319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and thigh to proximal calf GSV (very prox: 10mm dia, mid: 6m dia) are incompetent fills the medial calf and large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d kink noted in the proximal thigh and proximal calf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to distal calf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/thigh to proximal calf GSV reflux fills medial and pos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4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0:00Z</dcterms:modified>
  <cp:revision>4</cp:revision>
  <dc:subject/>
  <dc:title>Name:</dc:title>
</cp:coreProperties>
</file>